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НОВА БОЛНИЦА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НОВА БОЛНИЦА </w:t>
      </w:r>
      <w:r>
        <w:rPr/>
        <w:t>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НОВА БОЛНИЦА - ДАНИЈЕЛА ИГЊАТОВ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</w:t>
      </w:r>
      <w:r>
        <w:rPr>
          <w:b/>
        </w:rPr>
        <w:t xml:space="preserve"> </w:t>
      </w:r>
      <w:r>
        <w:rPr/>
        <w:t xml:space="preserve">                   </w:t>
      </w:r>
      <w:r>
        <w:rPr/>
        <w:t>(назив изборне лист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b/>
          <w:bCs/>
        </w:rPr>
        <w:t>- Данијела Игњатовић, 1969. године, текстилни радник, Друга 38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Гордана Маринковић, 1954. године, пензионер, Друга 46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Слађана Пешић, 1957. године, васпитач, Друга 40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Виолета Цветковић, 1973. године, конфекционер, Прва 45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Негован Игњатовић, 1968. године, радник обезбеђења, Седма 23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rFonts w:eastAsia="Bookman Old Style"/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8:08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8:08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